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КЦИЯ 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ru-RU"/>
        </w:rPr>
        <w:t>ИСТОЧНИКИ</w:t>
      </w:r>
      <w:r>
        <w:rPr>
          <w:b/>
          <w:sz w:val="28"/>
          <w:szCs w:val="28"/>
        </w:rPr>
        <w:t xml:space="preserve"> ИНФОРМАЦИ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И КОМПЬЮТЕРНЫЕ ТЕХНОЛОГИИ В НАУЧНЫХ ИССЛЕДОВАНИЯХ.</w:t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лассификация информационного обеспечения научно-исследовательского процесса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иблиотечно-библиографические источники информации в научных исследованиях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иблиографические источники социологической информации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ление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современном этапе развития без научной информации нет дальнейшей деятельности. Информация дает нам необходимые материалы для дальнейшего существования исследований. Чтобы обеспечить определено научное исследование информацией необходимо, прежде всего, на содержательно-теоретическом уровне четко определить необходимый объем и структуру информации, установить ії источники, иметь доступ к имеющимся информационным ресурса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пользователя конечным продуктом является информация, в качестве источников которой выступают разнообразные публикации, литература, базы данных сети Интернет. Каждый тип информационного продукта требует специфической технологии получения и обработки. Использования машинных носителей и технических накопителей информации в научно-исследовательском процессе дает возможность автоматизировать поиск данных, которые содержатся у автоматизированной системе обработки информации без трудовых расходов на сбор, группирование и обработку информации в соответствии с программным обеспечением ЭВ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течение нескольких веков информационное обеспечение осуществляли библиотеки, при этом основным инструментом, который обеспечивал бы доступ к информационным ресурсам, была информация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ивая сохранение и активное использование знаний, накопленных в процессе эволюции человечества, библиотеки стали интеллектуальными центрами науки, способствуют повышению интеллектуального и морального потенциала общества, гуманизации всех социальных процессов, способствуют формированию научного мировоззрения и повышению культурного уровня каждого отдельного человека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Классификация информационного обеспечения научно-исследовательского процесса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является одним из общих понятий наук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- это сведения о событиях, процессах, которые происходят в хозяйственной деятельности людей, природе, обществе. Это детальная систематизированная подача определенного отобранного материала без любого анали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ю можно классифицировать по разным признакам. Она может быть звуковой, текстовой, цифровой; моментною и интервальной и тому подоб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также разделяется на первичную и вторичную. Первичная - это начальная информация о состоянии и использовании объекта. В процессе обработки для целей научного исследования ее превращают во вторичну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ичная информация разрабатывается на основе первичной и может быть представлена как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зорная информация содержится в обзорах научных материало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евантная, то есть уместная, существенная (например, статистическая отчетность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еративная содержится в аннотациях, резюме и в рефератах научных трудов (короткое изложение научного труда, книги, произведения, обзор литературных источников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гнальная - это информация разной степени сокращения, сжатости, лаконичности с указанием на ее источник, выполняет функцию предыдущего сообщения; сигнализирует о появлении новой информаци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ая информация являет собой систематизированы короткие сведения о теме, проблеме, нау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Заданием информационного обеспечения является информирование участников научно-исследовательского процесса о состоянии исследуемых объектов, функционирования их и соответствия нормативно-правовым актам и законодательству в хозяйственном механизме предприятий. Кроме того, информационное обеспечение является средством коммуникации научных работников по вопросам, которые касаются их профессиональ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онное обеспечение хозяйственного механизма усложняется в соответствии с ростом бизнеса и производством в условиях рыночных отношений и ускорения научно-технического прогресса. Прежде всего увеличиваются объемы экономической информации о деятельности предприятий, концернов, корпораций, совместных предприятий, которая содержит данные для исследования научных работников. Рост объемов информации усложняет организацию и методику проведения исследований на уровне микроэконом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я из заданий информационного обеспечения и роли в научно-исследовательском процессе, в основу его классификации положена профессиональная информационная коммуникация, познавательная информации и содержание информационного обеспе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офессиональная информационная коммуникация основывается на контактах работников, занятых в научно-исследовательском процессе.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ают такие виды профессиональной информационной коммуникации научных работников 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42" w:leader="none"/>
          <w:tab w:val="left" w:pos="1063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рабочую - между членами подразделения при осуществлении научных исследовани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42" w:leader="none"/>
          <w:tab w:val="left" w:pos="1063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информационную прямую - исследование информации о состоянии исследуемых объектов и поведения их в динамических процессах производственной и финансово-хозяйственной деятельности предприяти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42" w:leader="none"/>
          <w:tab w:val="left" w:pos="1063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информационную непрямую - изучения нормативно-правовых актов, которые регулируют поведение исследуемых объектов, методических указаний и инструкций относительно выполнения научно-исследовательских процедур, служебная переписка и тому подобно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42" w:leader="none"/>
          <w:tab w:val="left" w:pos="1063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информационную опосредствованную - изучение данных о производственной и финансово-хозяйственной деятельности предприятий одной отрасли и сопоставления их сданными исследуемого предприятия, специальной литературы, а также информации радио, телевидения и кино.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информационном контакте исследователи используют принципы информатики - науки, которая изучает строение и общие свойства информации, закономерности ее создания, превращения, передаваемости и использования в разных сферах деятельности человека. Все виды информации, зафиксированной на материальных носителях (бумаге, магнитных носителях и др.), информатика рассматривает как документы, которые различают по содержанию и особенностями обобщения ин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носительно научных исследований из социологии информация - это совокупность любых фактов, событий, статистических данных о состоянии и изменениях параметров социального процесс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степенью познавательной информацию в научно-исследовательском процессе разделяют на новую, которая отображает новизну предложенного решения или обосновывает причину недостатков, выявленных исследованиями (например, результаты инвентаризации ценностей, факторного анализа выполнения плана производства и реализации продукции) и релевантную, которая раньше была в аналогах, то есть прототипе. Описание прототипа должно касаться лишь той части исследуемых объектов, в которой выявлены недостатки в функционировании их, использовании или сохранении. Поэтому в научных отчетах, диссертациях освещения этих объектов на основе релевантной информации должен не столько исчерпать, сколько быть достаточным для доказательства истины. Таким образом, новая информация, созданная в процессе научного исследования и релевантная, которая есть в планах экономического и социального развития предприятия, бухгалтерской и статистической отчетности, в одинаковой степени является объектом наблюдения и используется в научных исследованиях из эконом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держанию информационное обеспечение научно-исследовательского процесса разделяют на законодательное, плановое и нормативно-справочное, а также договорное, технологическое, организационно-управленческое и фактографическо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Законодательное - совокупность законов, которые регулируют общественные отношения и отдельные законотворческие отношения. Законодательство - это деятельность высших органов государственной власти к изданию законов. В Украине законодательство осуществляется исключительно Верховной Радой Укра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одательное обеспечение включает у себя также законодательные акты по вопросам гражданского, трудового, криминального и административного права, которые применяются в производственной и финансово-хозяйственной деятельности исследуемого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дельную группу представляют нормативно-правовые акты, которые принимает исполнительная власть на сдержку действующего законодательства. К таким актам принадлежат указы Президента Украины, постановления и распоряжения правительства Украины по вопросам экономического и социального развития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Плановое и нормативно-справочное - совокупность информации, которая есть в планах экономического и социального развития исследуемого предприятия; нормы и нормативы расходования материальных, Трудовых и финансовых ресурсов; образование фондов И резервов для покрытия финансовых рисков; размеры платежей в государственный бюджет, из социального страхования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ово-нормативные данные разрабатывают непосредственно на предприятии в пределах предоставления ему прав Законом Украины о предприятиях и утвержденных норм и нормативов. Кроме того, они есть в разных нормативных актах (инструкции, положения, методические указания), которые кажутся государственными и хозяйственными органами управления (Минфином, Госкомстатом и Мінпраці и социальной политики Украины, банками, комитетами) из планирования, учета, отчетности, контроля, статистики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Договорное - хозяйственные соглашения, контракты с субъектами предпринимательской деятельности, составленные исследуемым предприятием и утвержденные в установленном порядке. К ним принадлежат договоры на поставку сырья, товаров, реализацию продукции и тому подобно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Технологическое - техническая документация из технологии производства продукции, работ и услуг, межгосударственные и государственные стандарты, технические условия качества продукции, отраслевые стандарты, проектно-техническая документация и другая, которые используются на исследуемом предприят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Организационно-управленческое - состоит из структуры исследуемого предприятия, его юридически-правовой, хозрасчетной самостоятельности и организационно-предписывающих документов, утвержденных вышестоящей организацией, а также приказы, распоряжения, служебная переписка по вопросам производственной и финансово-хозяйственной деятельности. Кроме того, сюда относят организационно-предписывающие документы, которые выдает руководство предприятия (штатное расписание, приказы и распоряжения), служебная переписка по вопросам его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Фактографическое - совокупность данных экономического характера о фактах (операции), которые действительно состоялись в производственной и финансово-хозяйственной деятельности, отображенные в первичных документах, учетных регистрах бухгалтерского, налогового, статистического и внутрихозяйственного (управленческого) учета, а также в отчетности о деятельности предприятия, корпо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классификация информационного обеспечения направлена на всестороннее информирование работников, занятых в научно-исследовательском процессе, о состоянии и изменениях в функционировании объектов, которые исследуются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Библиотечно-библиографические источники информации в научных исследования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90% источников информации содержится в библиотеках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иблиотека (от грец. bіbІіо - книга, іtіеkе -сховище), достигает своими коріннями III тыс. к н. есть. как хранилище достопримечательностей шумерской культуры, где хранились десятки тысяч глиняных пластинок с клинописными текстами в Мессопотамии. Систематизированные по содержанию пластинки располагали в ящиках или закрытых корзинах и к ним добавляли своеобразные каталоги - этикетки, которые определяли содержание текстов, которые находятся в хранилищ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у письма, которая возникла в шумеров, клинопись, позже в ІІ-І тыс. до н.э. позаимствовали вавилонці, ассирийцы и другие народы Древнего Восто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ведущее место занимают массовые и научные библиоте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овые библиотеки в Украине имеют универсальные фонды. Они удовлетворяют широкие читательские запросы - от художественной литературы к учебной, научно-популярной и даже специальной из всех основных областей зн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е библиотеки обеспечивают ученых и специалистов литературой из соответствующих областей знаний, производят работы, направленные на подготовку и повышение квалификации кадров научно-исследовательской профе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обеспечивая сохранение и активное использование знаний, накопленных в процессе эволюции человечества, библиотеки стали интеллектуальными центрами науки, способствуют повышению интеллектуального и морального потенциала общества, гуманизации всех социальных процессов, способствуют формированию научного мировоззрения и повышению культурного уровня каждого отдельного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иблиография (грец. biblion - книга, grapho - пишу) - это отрасль знания о методах и способах складывания указателей, списков, обзоров печатных произведений. Задание библиографии заключается в регистрации печатных произведений из определенной области знаний, отдельной проблемы, темы. Подается она в научных исследованиях в виде перечня книг, журналов и статей с ссылкой на место и год опубликования, издательство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целевого назначения библиографические литературные источники информации разделяют на такие вид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6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ы известных представителей социологической мысл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6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 материал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6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исследовательская литератур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6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ая литератур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6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популярная литератур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6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пособ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6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ая литерату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руды известных представителей социологической мысли - это работы представителей отечественной и зарубежной социологической теории, к которым принадлежит К.Поппер, Смелзер, Е.Дюркгейм,  Е.Конт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атистические материалы - сведения, поданные в виде таблиц, обобщенных в ежегодных статистических сборниках, которые кажутся Госкомстатом Укра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учно-исследовательская литература выдается в виде монографий, обобщающих научные труды, сборников статей, в которых освещаются разные проблемы социологических наук, разрабатываются вопросы развития страны. Они включают у себя новую научную информацию, которая используется в исследованиях эконом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ебная литература - это издание литературы по вопросам социологических дисциплин, предназначенных для подготовки специалистов в области социологии. За видами издания учебную литературу разделяют на учебники, учебные пособия, программно-методические материал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учно-популярная литература - брошюры и книги по социологическим вопросам, предназначенные для пропаганды среди широкого круга чита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актические пособия - это издания, рассчитанные на удовлетворение потребностей отдельных категорий специалистов отраслей социологии в их повседневной практической деятельност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правочная литература, предназначенная для разных фактографических справок, состоит из двух больших групп: к первой группе принадлежат энциклопедии, словари, справочник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енные литературные источники социологической информации выпускаются издательствами, которые можно сгруппировать так, : универсальные; специализированные; учебной литературы высшей школы; образования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ым библиографическим источником оперативной социологической информации, которая используется в научных исследованиях, являются периодические издания. К ним относят газеты и журналы, которые освещают все вопросы социальных проблем науки или ряда основных ее отраслей. Каждое периодическое издание имеет своего издателя - ведомство, научно-исследовательское заведение, юридических и физических основа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овательно, изучение библиографических источников социологической информации направлено на ускорение поиска необходимых данных для исследования социальных процессов и разработки научно обоснованных предложений относительно их усовершенствования с целью получения наибольшей эффективности при минимальных расход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обенного информационного источника в современном обществе выступает Интернет, который содержит в себе все предварительно определенные источники. Однако при проработке информации из сети Интернет необходимо учитывать то, что эта информация не всегда должным образом отредактирована и отвечает действитель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Библиографические источники социологической информ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Система научной информации из экономических наук является частью общегосударственной системы научной информации, которая включает у себя библиотечные фонды и массивы научно-технической информации. Использование этой информации в экономических исследованиях связано с поиском источников, которые содержат необходимые научные знания. Поэтому работа исследователя из выявления опубликованных источников основывается на информационно-поисковом аппарате библиот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рганизации информационного поиска важно рационально разместить книги, журналы и другие объекты информации в хранилищах. Для этого нужно присвоить объектам поиска определенные индексы, в соответствии с которыми размещать их в справочно-информационных фонд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воение индексов называется индексированием, которое заключается в определении кодового обозначения объекта поиска согласно информационно-поисковому языку (ІПМ). Заведениями научно-технической информации, научными и массовыми библиотеками применяются ІПМ библиотечно-библиографического типа : универсальная десятичная классификация (УДК) и библиотечно-библиографическая классификация (ББК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УДК (универсальная десятичная классификация) - 10 разделов - 10 подразделений. Индексируются все научные явления, знания, понятия. Из этих комбинаций образуют УДК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ББК (библиотечно-библиографическая классификация) - буквенно-цифровой индекс по десятичному принципу. Включает 21 отдел каждый из которых имеет свой индекс из больших букв украинского алфавит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  <w:lang w:val="en-US"/>
        </w:rPr>
        <w:t>ISBN</w:t>
      </w:r>
      <w:r>
        <w:rPr>
          <w:bCs/>
          <w:iCs/>
          <w:color w:val="000000"/>
          <w:sz w:val="28"/>
          <w:szCs w:val="28"/>
          <w:lang w:val="ru-RU"/>
        </w:rPr>
        <w:t xml:space="preserve"> - международный библиотечный к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ные информационно-поисковые языки применяются при организации библиотечных фон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ой информационно-поискового аппарата библиотек являются каталоги - упорядоченная совокупность карточек, которые включают у себя библиографическое описание литературных источников. Формируются основные каталоги или по принципу алфавита, или по другому принципу систематизации знаний. Кроме основных каталогов, создаются вспомогательные: каталог периодики, картотеки статей и рецензий. В картотеках ведомости хранятся лишь к моменту издания библиографического указателя, который включает у себя соответствующие публ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каталогами систематический и алфавит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истематический каталог формируется согласно действующей классификации науки. Проблемы науки имеют соответствующие цифровые или буквенно-цифровые обозначения (индексы), совокупность которых иерархически реализуется в разделах, подразделениях, рубриках каталога. Публикация обозначается индексом или даже несколькими индексами, если она касается нескольких проб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рточка с описанием публикации размещается в тех подразделениях систематического каталога, которые обозначены на ней соответствующим индек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Алфавитный каталог складывается в суровой последовательности букв алфавита. При этом берется сначала первая буква слова, за которым следует описание, потом - вторая и т. д. В зависимости от количества авторов, наличия специального, титульного редактора первым словом, за которым осуществляется описание литературного источника и его размещение в каталоге, может быть фамилия или первое слово названия публ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оздании каталогов применяются общие правила индексации публикации согласно УДК и ББК, но вместе с тем большие библиотеки создают свои варианты указанных систем, с помощью которых отображают в систематических каталогах новые понятия. Эти особенности обобщаются в алфавитно-предметном указателе (АПП), который является ключом к каталогу библиотеки. Исследователю необходимо в процессе поиска выучить весь информационно-поисковый аппарат библиотеки для ускорения поиска необходимой литературы по исследуемой пробл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лфавитно-предметный указатель включает у себя алфавитный перечень понятий, зафиксированных в каталогах, и присвоены им индексы, а при системной разработке - весь тезаурус, в который входит это понятие с его разделением и связками. Вместе с тем содержание многих публикаций не вмещается полностью в рубрики, которые есть, поскольку ускорение научно-технического прогресса предопределяет возникновения новых знаний, которые не были рані-ше предвидены при разработке индексов. Поэтому дослід-ник должен владеть активными методами поиска, которые опираются на автоматизированные бібліотечно-бібліо-графічні системы, созданные на технической базе ЭВ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-18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чем суть информационного обеспечения научных исследований?</w:t>
      </w:r>
    </w:p>
    <w:p>
      <w:pPr>
        <w:pStyle w:val="Normal"/>
        <w:tabs>
          <w:tab w:val="clear" w:pos="708"/>
          <w:tab w:val="left" w:pos="-18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зовите классификацию информации, которая используется в научных исследованиях?</w:t>
      </w:r>
    </w:p>
    <w:p>
      <w:pPr>
        <w:pStyle w:val="Normal"/>
        <w:tabs>
          <w:tab w:val="clear" w:pos="708"/>
          <w:tab w:val="left" w:pos="-18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Что такое библиография?</w:t>
      </w:r>
    </w:p>
    <w:p>
      <w:pPr>
        <w:pStyle w:val="Normal"/>
        <w:tabs>
          <w:tab w:val="clear" w:pos="708"/>
          <w:tab w:val="left" w:pos="-18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акое назначение библиографии в исследованиях?</w:t>
      </w:r>
    </w:p>
    <w:p>
      <w:pPr>
        <w:pStyle w:val="Normal"/>
        <w:tabs>
          <w:tab w:val="clear" w:pos="708"/>
          <w:tab w:val="left" w:pos="-18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акие существуют библиографические источники социологической информации?</w:t>
      </w:r>
    </w:p>
    <w:p>
      <w:pPr>
        <w:pStyle w:val="Normal"/>
        <w:tabs>
          <w:tab w:val="clear" w:pos="708"/>
          <w:tab w:val="left" w:pos="-18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зовите классификацию библиографических источников экономической информации?</w:t>
      </w:r>
    </w:p>
    <w:p>
      <w:pPr>
        <w:pStyle w:val="Normal"/>
        <w:tabs>
          <w:tab w:val="clear" w:pos="708"/>
          <w:tab w:val="left" w:pos="-18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 какие виды разделяются библиографические литературные источники информации в зависимости от целевого назначения?</w:t>
      </w:r>
    </w:p>
    <w:p>
      <w:pPr>
        <w:pStyle w:val="Normal"/>
        <w:tabs>
          <w:tab w:val="clear" w:pos="708"/>
          <w:tab w:val="left" w:pos="-18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одержание и назначение информационно-поисковых языков библиографических фондов?</w:t>
      </w:r>
    </w:p>
    <w:p>
      <w:pPr>
        <w:pStyle w:val="Normal"/>
        <w:tabs>
          <w:tab w:val="clear" w:pos="708"/>
          <w:tab w:val="left" w:pos="-2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Что такое УДК и ББК?</w:t>
      </w:r>
    </w:p>
    <w:p>
      <w:pPr>
        <w:pStyle w:val="Normal"/>
        <w:tabs>
          <w:tab w:val="clear" w:pos="708"/>
          <w:tab w:val="left" w:pos="-2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Что такое каталог?</w:t>
      </w:r>
    </w:p>
    <w:p>
      <w:pPr>
        <w:pStyle w:val="Normal"/>
        <w:tabs>
          <w:tab w:val="clear" w:pos="708"/>
          <w:tab w:val="left" w:pos="-2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Какие есть основные виды каталогов?</w:t>
      </w:r>
    </w:p>
    <w:p>
      <w:pPr>
        <w:pStyle w:val="Normal"/>
        <w:shd w:fill="FFFFFF" w:val="clear"/>
        <w:tabs>
          <w:tab w:val="clear" w:pos="708"/>
          <w:tab w:val="left" w:pos="-18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hd w:fill="FFFFFF" w:val="clear"/>
        <w:tabs>
          <w:tab w:val="clear" w:pos="708"/>
          <w:tab w:val="left" w:pos="-18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Єріна А.М., Захожий В.Б. Методология научных исследований, Киев в 2004 г.</w:t>
      </w:r>
    </w:p>
    <w:p>
      <w:pPr>
        <w:pStyle w:val="Normal"/>
        <w:shd w:fill="FFFFFF" w:val="clear"/>
        <w:tabs>
          <w:tab w:val="clear" w:pos="708"/>
          <w:tab w:val="left" w:pos="-18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елуха М. Т. Методология научных исследований, Киев, в 2002 г.</w:t>
      </w:r>
    </w:p>
    <w:p>
      <w:pPr>
        <w:pStyle w:val="Normal"/>
        <w:shd w:fill="FFFFFF" w:val="clear"/>
        <w:tabs>
          <w:tab w:val="clear" w:pos="708"/>
          <w:tab w:val="left" w:pos="-18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ШейкоВ.М., Кушнаренко Н.Н. Организация и методика научно-исследовательской деятельности, Киев, в 2002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900"/>
        </w:tabs>
        <w:ind w:left="9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180" w:firstLine="720"/>
      </w:pPr>
      <w:rPr>
        <w:i w:val="false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/>
      <w:ind w:left="539" w:hanging="539"/>
      <w:jc w:val="center"/>
      <w:outlineLvl w:val="2"/>
    </w:pPr>
    <w:rPr>
      <w:b/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i w:val="false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20"/>
      <w:jc w:val="both"/>
    </w:pPr>
    <w:rPr>
      <w:sz w:val="28"/>
      <w:szCs w:val="28"/>
      <w:lang w:val="uk-UA"/>
    </w:rPr>
  </w:style>
  <w:style w:type="paragraph" w:styleId="2">
    <w:name w:val="Стиль2"/>
    <w:basedOn w:val="Normal"/>
    <w:qFormat/>
    <w:pPr>
      <w:numPr>
        <w:ilvl w:val="0"/>
        <w:numId w:val="7"/>
      </w:numPr>
      <w:spacing w:lineRule="auto" w:line="360"/>
      <w:jc w:val="both"/>
    </w:pPr>
    <w:rPr>
      <w:sz w:val="28"/>
      <w:szCs w:val="28"/>
      <w:lang w:val="uk-UA"/>
    </w:rPr>
  </w:style>
  <w:style w:type="paragraph" w:styleId="3">
    <w:name w:val="Стиль3"/>
    <w:basedOn w:val="Normal"/>
    <w:qFormat/>
    <w:pPr>
      <w:numPr>
        <w:ilvl w:val="0"/>
        <w:numId w:val="9"/>
      </w:numPr>
      <w:spacing w:lineRule="auto" w:line="360"/>
      <w:jc w:val="both"/>
    </w:pPr>
    <w:rPr>
      <w:sz w:val="28"/>
      <w:szCs w:val="28"/>
      <w:lang w:val="uk-UA"/>
    </w:rPr>
  </w:style>
  <w:style w:type="paragraph" w:styleId="4">
    <w:name w:val="Стиль4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  <w:lang w:val="uk-UA"/>
    </w:rPr>
  </w:style>
  <w:style w:type="paragraph" w:styleId="5">
    <w:name w:val="Стиль5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8"/>
      <w:lang w:val="uk-UA"/>
    </w:rPr>
  </w:style>
  <w:style w:type="paragraph" w:styleId="6">
    <w:name w:val="Стиль6"/>
    <w:basedOn w:val="2"/>
    <w:qFormat/>
    <w:pPr>
      <w:numPr>
        <w:ilvl w:val="0"/>
        <w:numId w:val="0"/>
      </w:numPr>
      <w:ind w:hanging="0"/>
    </w:pPr>
    <w:rPr/>
  </w:style>
  <w:style w:type="paragraph" w:styleId="11">
    <w:name w:val="Заг1"/>
    <w:basedOn w:val="Heading1"/>
    <w:next w:val="Normal"/>
    <w:qFormat/>
    <w:pPr>
      <w:numPr>
        <w:ilvl w:val="0"/>
        <w:numId w:val="0"/>
      </w:numPr>
      <w:spacing w:before="0" w:after="0"/>
      <w:ind w:firstLine="72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8"/>
      <w:lang w:val="uk-UA"/>
    </w:rPr>
  </w:style>
  <w:style w:type="paragraph" w:styleId="21">
    <w:name w:val="Заголовок 2 1"/>
    <w:basedOn w:val="Heading2"/>
    <w:next w:val="Normal"/>
    <w:qFormat/>
    <w:pPr>
      <w:numPr>
        <w:ilvl w:val="0"/>
        <w:numId w:val="0"/>
      </w:numPr>
      <w:outlineLvl w:val="9"/>
    </w:pPr>
    <w:rPr>
      <w:sz w:val="36"/>
      <w:szCs w:val="36"/>
    </w:rPr>
  </w:style>
  <w:style w:type="paragraph" w:styleId="7">
    <w:name w:val="Стиль7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8"/>
      <w:lang w:val="uk-UA"/>
    </w:rPr>
  </w:style>
  <w:style w:type="paragraph" w:styleId="8">
    <w:name w:val="Стиль8"/>
    <w:basedOn w:val="Normal"/>
    <w:qFormat/>
    <w:pPr>
      <w:numPr>
        <w:ilvl w:val="0"/>
        <w:numId w:val="8"/>
      </w:numPr>
      <w:shd w:fill="FFFFFF" w:val="clear"/>
      <w:spacing w:lineRule="auto" w:line="360"/>
      <w:jc w:val="both"/>
    </w:pPr>
    <w:rPr>
      <w:sz w:val="28"/>
      <w:szCs w:val="28"/>
      <w:lang w:val="uk-UA"/>
    </w:rPr>
  </w:style>
  <w:style w:type="paragraph" w:styleId="9">
    <w:name w:val="Стиль9"/>
    <w:basedOn w:val="Normal"/>
    <w:qFormat/>
    <w:pPr>
      <w:widowControl w:val="false"/>
      <w:numPr>
        <w:ilvl w:val="0"/>
        <w:numId w:val="5"/>
      </w:numPr>
      <w:spacing w:lineRule="auto" w:line="360"/>
      <w:jc w:val="both"/>
    </w:pPr>
    <w:rPr>
      <w:sz w:val="28"/>
      <w:szCs w:val="28"/>
      <w:lang w:val="uk-UA"/>
    </w:rPr>
  </w:style>
  <w:style w:type="paragraph" w:styleId="10">
    <w:name w:val="Стиль10"/>
    <w:basedOn w:val="Normal"/>
    <w:qFormat/>
    <w:pPr>
      <w:shd w:fill="FFFFFF" w:val="clear"/>
      <w:spacing w:lineRule="auto" w:line="360"/>
      <w:ind w:firstLine="720"/>
      <w:jc w:val="both"/>
    </w:pPr>
    <w:rPr>
      <w:sz w:val="28"/>
      <w:szCs w:val="28"/>
      <w:lang w:val="uk-UA"/>
    </w:rPr>
  </w:style>
  <w:style w:type="paragraph" w:styleId="111">
    <w:name w:val="Стиль11"/>
    <w:basedOn w:val="Normal"/>
    <w:qFormat/>
    <w:pPr>
      <w:spacing w:lineRule="auto" w:line="360"/>
      <w:jc w:val="both"/>
    </w:pPr>
    <w:rPr>
      <w:sz w:val="28"/>
      <w:szCs w:val="28"/>
      <w:lang w:val="uk-UA"/>
    </w:rPr>
  </w:style>
  <w:style w:type="paragraph" w:styleId="13">
    <w:name w:val="Стиль13"/>
    <w:basedOn w:val="Normal"/>
    <w:qFormat/>
    <w:pPr>
      <w:autoSpaceDE w:val="false"/>
      <w:spacing w:lineRule="auto" w:line="360"/>
      <w:ind w:firstLine="720"/>
      <w:jc w:val="both"/>
    </w:pPr>
    <w:rPr>
      <w:rFonts w:ascii="TimesNewRoman;Times New Roman" w:hAnsi="TimesNewRoman;Times New Roman" w:cs="TimesNewRoman;Times New Roman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5:59:00Z</dcterms:created>
  <dc:creator>Valyusha</dc:creator>
  <dc:description/>
  <cp:keywords/>
  <dc:language>en-US</dc:language>
  <cp:lastModifiedBy>Admin</cp:lastModifiedBy>
  <dcterms:modified xsi:type="dcterms:W3CDTF">2022-10-18T06:41:00Z</dcterms:modified>
  <cp:revision>10</cp:revision>
  <dc:subject/>
  <dc:title>Тема 7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